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3.2.3 Telomere (nicht relevant für das Abitur)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Neben der Bauanleitung für Proteine (s. später) enthält die DNA auch zu kurze Nucleotidsequenzen, die sich tausend bis millionenfach wiederholen (Bedeutung noch nicht vollständig verstanden).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olche hochrepetitiven Sequenzen (Satelliten-DNA) findet man an den Enden (=Telomere) aller Chromosomen.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Bedeutung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81280</wp:posOffset>
                </wp:positionV>
                <wp:extent cx="6807835" cy="4434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960" cy="4434840"/>
                          <a:chOff x="0" y="0"/>
                          <a:chExt cx="6807960" cy="4434840"/>
                        </a:xfrm>
                      </wpg:grpSpPr>
                      <wpg:grpSp>
                        <wpg:cNvGrpSpPr/>
                        <wpg:grpSpPr>
                          <a:xfrm>
                            <a:off x="956880" y="21456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2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47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70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093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21276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2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3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11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160" y="1539360"/>
                            <a:ext cx="709920" cy="118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66000" cy="1153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424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1276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1276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34164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5100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7664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798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0876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61200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7408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794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00764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3652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160" y="1539720"/>
                            <a:ext cx="69984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666720" cy="1153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2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152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2152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350640"/>
                              <a:ext cx="7740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" y="47952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4762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60" y="61092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0768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480" y="74304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868680"/>
                              <a:ext cx="7740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0404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080" y="1139400"/>
                              <a:ext cx="7812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1240" y="1919520"/>
                            <a:ext cx="523080" cy="90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95372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0829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0829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21184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234684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35008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4789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48220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6103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7489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5880" y="2169720"/>
                            <a:ext cx="2919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417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28080"/>
                              <a:ext cx="7740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62720"/>
                              <a:ext cx="7740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288360"/>
                              <a:ext cx="7740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82360" y="230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21040"/>
                            <a:ext cx="125532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ontinuierliche Vervollständigung bis zum Schluss mögl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172224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3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75580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5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257760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3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4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5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3630240"/>
                            <a:ext cx="125532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Vervollständigung erst a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Times New Roman" w:cs="Times New Roman"/>
                                  <w:color w:val="00B050"/>
                                  <w:lang w:val="de-DE" w:bidi="ar-SA"/>
                                </w:rPr>
                                <w:t>Prim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rückwärts mögl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2566080"/>
                            <a:ext cx="563400" cy="96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0280" y="259344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272808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840" y="272808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286308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285372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120" y="29919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880" y="298908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312408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200" y="312120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5760" y="325620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520" y="338184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592000"/>
                            <a:ext cx="474840" cy="826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2280" y="267264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280800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280800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9433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307224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306900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160" y="32043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0" y="320112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3335760"/>
                            <a:ext cx="77400" cy="4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8400" y="2308320"/>
                            <a:ext cx="6818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00B050"/>
                                  <w:lang w:val="de-DE" w:bidi="ar-SA"/>
                                </w:rPr>
                                <w:t>Prim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3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331344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5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251280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5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444840"/>
                            <a:ext cx="375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3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5000" y="3531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98000" y="8748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5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24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47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70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096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9880" y="7164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2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0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4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114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3320" y="130932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2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47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70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093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1680" y="129348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2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3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11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000" y="252684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72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72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94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994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2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44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66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093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3480" y="251028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18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90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490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3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2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11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040" y="1745640"/>
                            <a:ext cx="1123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8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90000"/>
                              <a:ext cx="90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241920"/>
                              <a:ext cx="90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394200"/>
                              <a:ext cx="90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7120" y="221040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4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2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47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70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093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1840" y="8640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2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3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11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130320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18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90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90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39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20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1112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252468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21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44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0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9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1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4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6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8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114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640" y="2513160"/>
                            <a:ext cx="10908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26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52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475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6998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524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0476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704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309680"/>
                              <a:ext cx="9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92480" y="405000"/>
                            <a:ext cx="181548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n den Enden verbleibt ein einzelsträngiger Res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de-DE" w:bidi="ar-SA"/>
                                </w:rPr>
                                <w:t xml:space="preserve"> wird abgebau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de-DE" w:bidi="ar-SA"/>
                                </w:rPr>
                                <w:t xml:space="preserve"> Chromosom kür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6.4pt;width:536.05pt;height:349.2pt" coordorigin="-379,128" coordsize="10721,6984">
                <v:group id="shape_0" style="position:absolute;left:1128;top:466;width:171;height:2098">
                  <v:line id="shape_0" from="1128,466" to="1128,2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7,608" to="1288,6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8,848" to="1279,8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8,848" to="1279,8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8,1088" to="1269,1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8,1088" to="1299,1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8,1328" to="1279,1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7,1328" to="1288,1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8,1568" to="1279,15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7,1568" to="1288,15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8,1808" to="1279,18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8,2048" to="1299,2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47,2288" to="1288,22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8,2528" to="1279,25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338;top:463;width:171;height:2098">
                  <v:line id="shape_0" from="1502,463" to="1502,25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58,608" to="1499,6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848" to="1489,8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848" to="1489,8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38,1088" to="1479,1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1328" to="1489,1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58,1328" to="1499,1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1568" to="1489,15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58,1568" to="1499,15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1808" to="1489,18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68,2048" to="1509,2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58,2288" to="1499,22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2528" to="1489,25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7;top:2552;width:1118;height:1860">
                  <v:line id="shape_0" from="78,2552" to="1126,436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073,2685" to="1195,27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45,2887" to="1067,295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45,2887" to="1067,295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16,3090" to="938,316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42,3105" to="964,31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,3303" to="827,337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3,3308" to="835,33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5,3511" to="707,35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3,3516" to="715,35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5,3719" to="587,37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2,3937" to="484,400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,4139" to="355,42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,4342" to="227,44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452;top:2552;width:1101;height:1864">
                  <v:line id="shape_0" from="1505,2553" to="2554,43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52,2679" to="1574,274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564,2892" to="1686,296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564,2892" to="1686,296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676,3105" to="1797,317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04,3308" to="1926,337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12,3303" to="1934,337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924,3515" to="2046,358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933,3510" to="2055,358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044,3723" to="2166,379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82,3921" to="2303,399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293,4134" to="2415,420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404,4347" to="2526,441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63,3151" to="1186,4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991,3205" to="1112,327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863,3408" to="984,347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863,3408" to="984,347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734,3611" to="855,368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22,3824" to="743,389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31,3829" to="752,389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03,4032" to="624,410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11,4037" to="632,410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83,4239" to="504,430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79,4457" to="400,452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group id="shape_0" style="position:absolute;left:1709;top:3546;width:459;height:656">
                  <v:line id="shape_0" from="1709,3545" to="2091,4201" stroked="t" o:allowincell="f" style="position:absolute">
                    <v:stroke color="#00b050" weight="15840" joinstyle="miter" endcap="flat"/>
                    <v:fill o:detectmouseclick="t" on="false"/>
                    <w10:wrap type="none"/>
                  </v:line>
                  <v:line id="shape_0" from="1799,3589" to="1920,3659" stroked="t" o:allowincell="f" style="position:absolute;flip:y">
                    <v:stroke color="#00b050" weight="15840" joinstyle="miter" endcap="flat"/>
                    <v:fill o:detectmouseclick="t" on="false"/>
                    <w10:wrap type="none"/>
                  </v:line>
                  <v:line id="shape_0" from="1910,3801" to="2031,3871" stroked="t" o:allowincell="f" style="position:absolute;flip:y">
                    <v:stroke color="#00b050" weight="15840" joinstyle="miter" endcap="flat"/>
                    <v:fill o:detectmouseclick="t" on="false"/>
                    <w10:wrap type="none"/>
                  </v:line>
                  <v:line id="shape_0" from="2047,3999" to="2168,4069" stroked="t" o:allowincell="f" style="position:absolute;flip:y">
                    <v:stroke color="#00b050" weight="15840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10;top:3762;width:0;height:0" type="_x0000_t32">
                  <v:stroke color="red" weight="19080" endarrow="block" endarrowwidth="medium" endarrowlength="long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79;top:4728;width:1976;height:1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ontinuierliche Vervollständigung bis zum Schluss mög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2840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3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4468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5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6;top:4187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3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30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5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5845;width:1976;height:1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 xml:space="preserve">Vervollständigung erst ab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Times New Roman" w:cs="Times New Roman"/>
                            <w:color w:val="00B050"/>
                            <w:lang w:val="de-DE" w:bidi="ar-SA"/>
                          </w:rPr>
                          <w:t>Prim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 xml:space="preserve"> rückwärts mög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8,4169" to="2954,568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157,4212" to="2278,4282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268,4424" to="2389,4494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268,4424" to="2389,4494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380,4637" to="2501,4707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405,4622" to="2526,4692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508,4840" to="2629,4910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517,4835" to="2638,4905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628,5048" to="2749,5118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637,5043" to="2758,5113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748,5256" to="2869,5326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885,5454" to="3006,5524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2463,4210" to="3210,55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12,4337" to="2533,440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524,4550" to="2645,46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524,4550" to="2645,46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635,4763" to="2756,48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764,4966" to="2885,503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772,4961" to="2893,503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84,5174" to="3005,52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92,5169" to="3013,52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004,5381" to="3125,545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146;top:3763;width:107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00B050"/>
                            <w:lang w:val="de-DE" w:bidi="ar-SA"/>
                          </w:rPr>
                          <w:t>Prim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;top:128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3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5346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5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4085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5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5553;width:5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3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68;top:5689;width:0;height:0" type="_x0000_t32">
                  <v:stroke color="red" weight="19080" endarrow="block" endarrowwidth="medium" endarrowlength="long" joinstyle="miter" endcap="flat"/>
                  <v:fill o:detectmouseclick="t" on="false"/>
                  <w10:wrap type="none"/>
                </v:shape>
                <v:group id="shape_0" style="position:absolute;left:5602;top:266;width:171;height:2098">
                  <v:line id="shape_0" from="5602,266" to="5602,2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22,408" to="5763,4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1,648" to="5752,6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1,648" to="5752,6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2,888" to="5743,8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32,888" to="5773,8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1,1128" to="5752,11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22,1128" to="5763,11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1,1368" to="5752,13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22,1368" to="5763,13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1,1608" to="5752,16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32,1848" to="5773,18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22,2088" to="5763,2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1,2328" to="5752,23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038;top:241;width:171;height:2098">
                  <v:line id="shape_0" from="7202,241" to="7202,23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8,386" to="7199,3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7,626" to="7188,6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7,626" to="7188,6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38,866" to="7179,8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7,1106" to="7188,11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8,1106" to="7199,11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7,1346" to="7188,13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8,1346" to="7199,13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7,1586" to="7188,15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8,1826" to="7209,18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8,2066" to="7199,20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7,2306" to="7188,23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594;top:2190;width:171;height:2098">
                  <v:line id="shape_0" from="5594,2190" to="5594,42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5,2332" to="5756,23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5,2572" to="5746,25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5,2572" to="5746,25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4,2812" to="5735,28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25,2812" to="5766,28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5,3052" to="5746,30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5,3052" to="5756,30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5,3292" to="5746,329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5,3292" to="5756,329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5,3532" to="5746,35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25,3772" to="5766,37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5,4012" to="5756,40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5,4252" to="5746,42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041;top:2165;width:171;height:2098">
                  <v:line id="shape_0" from="7205,2165" to="7205,42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1,2310" to="7202,23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1,2550" to="7192,25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1,2550" to="7192,25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1,2790" to="7182,279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1,3030" to="7192,303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1,3030" to="7202,303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1,3270" to="7192,327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1,3270" to="7202,327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1,3510" to="7192,351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71,3750" to="7212,37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1,3990" to="7202,399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1,4230" to="7192,423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588;top:4107;width:171;height:2098">
                  <v:line id="shape_0" from="5588,4107" to="5588,62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7,4249" to="5748,42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8,4489" to="5739,44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8,4489" to="5739,44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88,4729" to="5729,47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8,4729" to="5759,47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8,4969" to="5739,49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7,4969" to="5748,49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8,5209" to="5739,52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7,5209" to="5748,52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8,5449" to="5739,54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8,5689" to="5759,568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07,5929" to="5748,59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98,6169" to="5739,61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7044;top:4081;width:171;height:2098">
                  <v:line id="shape_0" from="7208,4081" to="7208,61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4,4226" to="7205,42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4,4466" to="7195,44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4,4466" to="7195,44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44,4706" to="7185,47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4,4946" to="7195,49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4,4946" to="7205,49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4,5186" to="7195,51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4,5186" to="7205,51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4,5426" to="7195,54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74,5666" to="7215,56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4,5906" to="7205,59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4,6146" to="7195,61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843;top:2877;width:175;height:759">
                  <v:line id="shape_0" from="6843,2877" to="6851,3635" stroked="t" o:allowincell="f" style="position:absolute">
                    <v:stroke color="#00b050" weight="15840" joinstyle="miter" endcap="flat"/>
                    <v:fill o:detectmouseclick="t" on="false"/>
                    <w10:wrap type="none"/>
                  </v:line>
                  <v:line id="shape_0" from="6865,3019" to="7006,3019" stroked="t" o:allowincell="f" style="position:absolute;flip:y">
                    <v:stroke color="#00b050" weight="15840" joinstyle="miter" endcap="flat"/>
                    <v:fill o:detectmouseclick="t" on="false"/>
                    <w10:wrap type="none"/>
                  </v:line>
                  <v:line id="shape_0" from="6856,3258" to="6997,3258" stroked="t" o:allowincell="f" style="position:absolute;flip:y">
                    <v:stroke color="#00b050" weight="15840" joinstyle="miter" endcap="flat"/>
                    <v:fill o:detectmouseclick="t" on="false"/>
                    <w10:wrap type="none"/>
                  </v:line>
                  <v:line id="shape_0" from="6878,3498" to="7019,3498" stroked="t" o:allowincell="f" style="position:absolute;flip:y">
                    <v:stroke color="#00b050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845;top:3609;width:171;height:2098">
                  <v:line id="shape_0" from="6845,3609" to="6845,5707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5,3751" to="7006,375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5,3991" to="6996,399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5,3991" to="6996,399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45,4231" to="6986,423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75,4231" to="7016,423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5,4471" to="6996,447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5,4471" to="7006,447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5,4711" to="6996,471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5,4711" to="7006,471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5,4951" to="6996,495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75,5191" to="7016,519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5,5431" to="7006,543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5,5671" to="6996,5671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797;top:264;width:171;height:2098">
                  <v:line id="shape_0" from="5961,264" to="5961,2362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7,409" to="5958,40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6,649" to="5947,64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6,649" to="5947,64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797,889" to="5938,88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6,1129" to="5947,112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7,1129" to="5958,112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6,1369" to="5947,136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7,1369" to="5958,136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6,1609" to="5947,160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7,1849" to="5968,184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7,2089" to="5958,208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6,2329" to="5947,232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801;top:2180;width:171;height:2098">
                  <v:line id="shape_0" from="5965,2180" to="5965,427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2325" to="5962,232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2565" to="5951,256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2565" to="5951,256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1,2805" to="5942,280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3045" to="5951,304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3045" to="5962,304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3285" to="5951,328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3285" to="5962,328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3525" to="5951,352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31,3765" to="5972,376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4005" to="5962,400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4245" to="5951,4245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801;top:4104;width:171;height:2098">
                  <v:line id="shape_0" from="5965,4104" to="5965,6202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4249" to="5962,424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4489" to="5951,448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4489" to="5951,448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01,4729" to="5942,472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4969" to="5951,496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4969" to="5962,496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5209" to="5951,520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5209" to="5962,520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5449" to="5951,544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31,5689" to="5972,568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21,5929" to="5962,592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5810,6169" to="5951,616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849;top:4086;width:171;height:2098">
                  <v:line id="shape_0" from="6849,4086" to="6849,6184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9,4228" to="7010,422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9,4468" to="7000,446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9,4468" to="7000,446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49,4708" to="6990,470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79,4708" to="7020,470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9,4948" to="7000,494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9,4948" to="7010,494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9,5188" to="7000,518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9,5188" to="7010,518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9,5428" to="7000,542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79,5668" to="7020,566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69,5908" to="7010,590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  <v:line id="shape_0" from="6859,6148" to="7000,6148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83;top:766;width:2858;height:1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An den Enden verbleibt ein einzelsträngiger Res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Calibri" w:hAnsi="Calibri"/>
                            <w:color w:val="auto"/>
                            <w:lang w:val="de-DE" w:bidi="ar-SA"/>
                          </w:rPr>
                          <w:t xml:space="preserve"> wird abgebau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Calibri" w:hAnsi="Calibri"/>
                            <w:color w:val="auto"/>
                            <w:lang w:val="de-DE" w:bidi="ar-SA"/>
                          </w:rPr>
                          <w:t xml:space="preserve"> Chromosom kürz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Die </w:t>
      </w:r>
      <w:r>
        <w:rPr>
          <w:rFonts w:cs="Arial"/>
          <w:b/>
          <w:sz w:val="36"/>
          <w:szCs w:val="36"/>
        </w:rPr>
        <w:t>Telomerase</w:t>
      </w:r>
      <w:r>
        <w:rPr>
          <w:rFonts w:cs="Arial"/>
          <w:sz w:val="36"/>
          <w:szCs w:val="36"/>
        </w:rPr>
        <w:t xml:space="preserve"> fügt ständig die Basensequenz TTAGGG (bzw. AATCCC auf dem komplementären Strang) an Chromosomen an und wirkt so der Verkürzung entgegen.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>Telomere verhindern womöglich das Zusammenkleben verschiedener Chromosomen und schützen die DNA vor enzymatischem Abbau.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1:00Z</dcterms:created>
  <dc:creator>tl</dc:creator>
  <dc:description/>
  <cp:keywords/>
  <dc:language>en-US</dc:language>
  <cp:lastModifiedBy>tl</cp:lastModifiedBy>
  <dcterms:modified xsi:type="dcterms:W3CDTF">2008-12-15T12:41:00Z</dcterms:modified>
  <cp:revision>2</cp:revision>
  <dc:subject/>
  <dc:title/>
</cp:coreProperties>
</file>